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Хомут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</w:t>
      </w:r>
    </w:p>
    <w:p>
      <w:pPr>
        <w:pStyle w:val="Heading"/>
        <w:rPr>
          <w:b w:val="false"/>
          <w:b w:val="false"/>
          <w:color w:val="0000FF"/>
          <w:szCs w:val="28"/>
        </w:rPr>
      </w:pPr>
      <w:r>
        <w:rPr>
          <w:b w:val="false"/>
          <w:color w:val="0000FF"/>
          <w:szCs w:val="28"/>
        </w:rPr>
        <w:t>28.10.2010                                                                         № 102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468" w:type="dxa"/>
            <w:gridSpan w:val="2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т. Хомут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 об исполнении бюджета Хомутовского сельского поселения Кагальниц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9 месяцев 2010 года»</w:t>
            </w:r>
          </w:p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Собрание депутатов Хомутовского сельского поселения  решило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отчет об исполнении бюджета Хомутовского сельского поселения Кагальницкого района за 9 месяцев 2010 года по расходам в сумме 2904,7 тыс. руб. и по доходам в сумме 3604,9 тыс. руб. с превышением доходов над расходами (профицит бюджета сельского поселения) в сумме 700,2 тыс.руб. и со следующими показателям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) по доходам  бюджета Хомутовского сельского поселения Кагальницкого района   за 9 месяцев 2010 года согласно приложению №1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) по  расходам  бюджета Хомутовского сельского поселения Кагальницкого района  за  9 месяцев 2010 года, согласно приложению №2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Администрации Хомутовского сельского поселения работает 13 человек, расходы на их денежное содержание составили -1479,5 тыс. руб., в том числе муниципальных служащих 8 человек, расходы на их денежное содержание составили -1245,1</w:t>
      </w:r>
    </w:p>
    <w:p>
      <w:pPr>
        <w:pStyle w:val="TextBody"/>
        <w:rPr>
          <w:szCs w:val="28"/>
        </w:rPr>
      </w:pPr>
      <w:r>
        <w:rPr>
          <w:szCs w:val="28"/>
        </w:rPr>
        <w:t>В бюджетных учреждениях Администрации Хомутовского сельского поселения  работает 7 человек, расходы на их содержание составили 316,0тыс. руб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росроченной кредиторской задолженности на 01.10.2010г. нет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стоящее решение вступает в силу с момента подписания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Настоящее решение подлежит  официальному опубликованию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Хомутов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И.А.Смир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Показатели   по доходам  бюджета</w:t>
      </w:r>
    </w:p>
    <w:p>
      <w:pPr>
        <w:pStyle w:val="Subtitle"/>
        <w:rPr>
          <w:sz w:val="24"/>
        </w:rPr>
      </w:pPr>
      <w:r>
        <w:rPr>
          <w:sz w:val="24"/>
        </w:rPr>
        <w:t>Хомутовского  сельского поселения Кагальницкого района 6 месяцев   2010 года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04"/>
        <w:gridCol w:w="1985"/>
        <w:gridCol w:w="15"/>
      </w:tblGrid>
      <w:tr>
        <w:trPr>
          <w:trHeight w:val="1188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2010 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исполнение на 01.0.72010г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711835</wp:posOffset>
                      </wp:positionV>
                      <wp:extent cx="1257300" cy="360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751,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8.35pt;mso-wrap-distance-left:9pt;mso-wrap-distance-right:9pt;mso-wrap-distance-top:0pt;mso-wrap-distance-bottom:0pt;margin-top:56.05pt;mso-position-vertical-relative:text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51,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</w:tr>
      <w:tr>
        <w:trPr>
          <w:trHeight w:val="4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1,6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4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31,3</w:t>
            </w:r>
          </w:p>
        </w:tc>
      </w:tr>
      <w:tr>
        <w:trPr>
          <w:trHeight w:val="1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8</w:t>
            </w:r>
          </w:p>
        </w:tc>
      </w:tr>
      <w:tr>
        <w:trPr>
          <w:trHeight w:val="1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6</w:t>
            </w:r>
          </w:p>
        </w:tc>
      </w:tr>
      <w:tr>
        <w:trPr>
          <w:trHeight w:val="48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2,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trHeight w:val="90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276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,3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7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 ,возникшим с 1 января 2006 год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9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 (за исключением земель, предназначенных для целей жилищного строительств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422,8</w:t>
            </w:r>
          </w:p>
        </w:tc>
      </w:tr>
      <w:tr>
        <w:trPr>
          <w:trHeight w:val="9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96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ериальных действий(за исключением действий,совершаемых консульскими учреждениями РФ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6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 и субвенций прощлых л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5</w:t>
            </w:r>
          </w:p>
        </w:tc>
      </w:tr>
      <w:tr>
        <w:trPr>
          <w:trHeight w:val="6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прощлых л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</w:tr>
      <w:tr>
        <w:trPr>
          <w:trHeight w:val="6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</w:tr>
      <w:tr>
        <w:trPr>
          <w:trHeight w:val="6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</w:tr>
      <w:tr>
        <w:trPr>
          <w:trHeight w:val="6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6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11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4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расходов бюджета Хомутовского сельского поселения Кагальницкого района за 6 месяцев  2010 года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  <w:tab/>
      </w:r>
    </w:p>
    <w:tbl>
      <w:tblPr>
        <w:tblW w:w="811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1093"/>
        <w:gridCol w:w="1540"/>
        <w:gridCol w:w="19"/>
      </w:tblGrid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. исполнен. На 01.10.2010г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2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5,3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3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,0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,возникающих при выполнении государственных полномочий РФ, субъектов РФ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8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>
          <w:trHeight w:val="85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>
          <w:trHeight w:val="88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лагоустрой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,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купка для государственных нужд  автотранспортных средств и коммунальной техник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,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целевая программа «Развитие улично-дорожной сети Хомутовского сельского поселения на 2010-2012 годы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долгосрочная целевая программа «Благоустройство территории Хомутовского сельского поселения на 2010-2012 годы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хранение и развитие учреждений культуры Хомутовского сельского поселения на 2010-2012 годы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9</w:t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4,7</w:t>
            </w:r>
          </w:p>
        </w:tc>
      </w:tr>
    </w:tbl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Название Знак"/>
    <w:basedOn w:val="Style7"/>
    <w:qFormat/>
    <w:rPr>
      <w:b/>
      <w:bCs/>
      <w:sz w:val="28"/>
    </w:rPr>
  </w:style>
  <w:style w:type="character" w:styleId="Style9">
    <w:name w:val="Подзаголовок Знак"/>
    <w:basedOn w:val="Style7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right="-2" w:firstLine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2:00Z</dcterms:created>
  <dc:creator>M&amp;M</dc:creator>
  <dc:description/>
  <cp:keywords/>
  <dc:language>en-US</dc:language>
  <cp:lastModifiedBy>x</cp:lastModifiedBy>
  <cp:lastPrinted>2010-11-08T13:41:00Z</cp:lastPrinted>
  <dcterms:modified xsi:type="dcterms:W3CDTF">2010-11-08T10:42:00Z</dcterms:modified>
  <cp:revision>2</cp:revision>
  <dc:subject/>
  <dc:title>Murka3</dc:title>
</cp:coreProperties>
</file>