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Хомут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ЕШЕНИЕ     </w:t>
      </w:r>
    </w:p>
    <w:p>
      <w:pPr>
        <w:pStyle w:val="Heading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b w:val="false"/>
          <w:bCs w:val="false"/>
          <w:color w:val="0000FF"/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3.2011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№ </w:t>
            </w: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2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т. Хомут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исполнения бюдже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утовского сельского поселения Кагальни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10 год</w:t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обрание депутатов отмечает, что за 2010 год в бюджет поселения  поступило доходов 4874,7 тыс. руб. при плане 4423,8 тыс. руб. или 110,2 %, в том числе собственных доходов 3820,2 тыс. руб. при плане 3369,3 тыс. руб. или 113,4 %,что по сравнению с аналогичным периодом прошлого года собственные доходы бюджета Хомутовского сельского поселения  возросли в целом на 444,2  тыс.рублей или на 13,2 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бственным доходам перевыполнен 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сумму  18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рендной плате  на сумму 61,5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по земельному налогу  на сумму 192,3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по государственной пошлине на 5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налогу на имущество 1,1 тыс.рублей</w:t>
      </w:r>
    </w:p>
    <w:p>
      <w:pPr>
        <w:pStyle w:val="Normal"/>
        <w:tabs>
          <w:tab w:val="clear" w:pos="720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800" w:leader="none"/>
        </w:tabs>
        <w:jc w:val="both"/>
        <w:rPr/>
      </w:pPr>
      <w:r>
        <w:rPr>
          <w:sz w:val="28"/>
          <w:szCs w:val="28"/>
        </w:rPr>
        <w:t>Безвозмездные поступления по поселению  составили 1057,0 тыс. руб. при плане 1057,0 тыс. руб. или 100 %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азмер межбюджетных трансфертов, перечисленных  из бюджета Хомутовского сельского поселения Кагальницкого района поселения  бюджету Кагальницкого района, и направленной на финансирование расходов, связанных с передачей осуществления части полномочий органами  местного самоуправления поселения органам местного самоуправления муниципального района составляет 61,3 тыс. руб. при плане 61,3 тыс. руб. или 100 %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Расходы бюджета Хомутовского сельского поселения Кагальницкого района за 2010 год составили  5164,9 тыс.рублей при плане 5470,7 тыс. рублей, бюджет по расходам исполнен на 94,4 %, за аналогичный период прошлого года бюджет поселения исполнен на 92,4 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----------------------- 99,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-----------------------------------85,1 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охранительная деятельность --------------------92,6 %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--------------------90,7%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а, кинематограф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массовой информации ------------------------82,0%</w:t>
      </w:r>
    </w:p>
    <w:p>
      <w:pPr>
        <w:pStyle w:val="Normal"/>
        <w:jc w:val="both"/>
        <w:rPr/>
      </w:pPr>
      <w:r>
        <w:rPr>
          <w:sz w:val="28"/>
          <w:szCs w:val="28"/>
        </w:rPr>
        <w:t>Здравоохранение и спорт ---------------------------------84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----------------------------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вышеизложенного Собрание депутатов Хому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ИЛО: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1. Информацию заведующего сектором экономики и финансов О.Н.Лагутиной  «Об итогах исполнения бюджета Хомутовского сельского поселения Кагальницкого района  поселения  за   2010 год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Данное решение вступает в  силу со дня его подписан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Хомутовского</w:t>
      </w:r>
    </w:p>
    <w:p>
      <w:pPr>
        <w:pStyle w:val="TextBody"/>
        <w:rPr/>
      </w:pPr>
      <w:r>
        <w:rPr>
          <w:szCs w:val="28"/>
        </w:rPr>
        <w:t>сельского поселения                                                     И.А.Смирнов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right="-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9:00Z</dcterms:created>
  <dc:creator>M&amp;M</dc:creator>
  <dc:description/>
  <cp:keywords/>
  <dc:language>en-US</dc:language>
  <cp:lastModifiedBy>x</cp:lastModifiedBy>
  <cp:lastPrinted>2011-03-19T13:22:00Z</cp:lastPrinted>
  <dcterms:modified xsi:type="dcterms:W3CDTF">2011-03-19T10:22:00Z</dcterms:modified>
  <cp:revision>23</cp:revision>
  <dc:subject/>
  <dc:title>Murka3</dc:title>
</cp:coreProperties>
</file>