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Ростовская облас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Собрание депутатов Хомут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РЕШЕНИЕ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FF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FF"/>
          <w:sz w:val="28"/>
          <w:szCs w:val="28"/>
          <w:lang w:val="en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rHeight w:val="23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"/>
              </w:rPr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ind w:left="0" w:hanging="0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"/>
              </w:rPr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"/>
              </w:rPr>
              <w:t xml:space="preserve">29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июля 2011 года                                                                                        № 15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ru-RU"/>
              </w:rPr>
              <w:t>ст. Хомутовск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en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8"/>
                <w:szCs w:val="28"/>
                <w:lang w:val="e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rPr>
                <w:rFonts w:ascii="Calibri" w:hAnsi="Calibri" w:eastAsia="Calibri" w:cs="Calibri"/>
                <w:b w:val="false"/>
                <w:b w:val="false"/>
                <w:bCs w:val="false"/>
                <w:color w:val="auto"/>
                <w:sz w:val="22"/>
                <w:szCs w:val="22"/>
                <w:lang w:val="en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auto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б утверждении Порядка перев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жилых помещений в нежилые и нежилых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помещений в жилые, расположенных 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территории Хому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На основании Жилищного кодекса Российской Федерации, Федерального закона от 06.10.2003 № 131-ФЗ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б общих принципах организации местного самоуправления в Российской Федераци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постановления Правительства РФ ОТ 10.08.2005 № 502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б утверждении формы уведомления о переводе  (отказе в переводе) жилого (нежилого) помещения в нежилое (жилое) помещ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,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а также в соответствии с Уставом Хомутовского сельского поселения Собрание депутатов Хомут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708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1068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Утвердить Порядок перевода жилых помещений в нежилые и нежилых помещений в жилые, расположенных на территории Хомутовского сельского поселения согласно прило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1068" w:right="0" w:hanging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Настоящее решение опубликовать в информационном бюллетене муниципального образова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Хомутовское сельское поселени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» «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Кагальницкие вес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1068" w:right="0" w:hanging="36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Глава Хомутовского сельского поселения                   </w:t>
        <w:tab/>
        <w:tab/>
        <w:t xml:space="preserve">        И.А. Смирн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Собрания депутатов Хомут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ельского поселения от №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>перевода жилых помещений в нежилые и нежилых помещений в жилые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>расположенных на территории Хомут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татья 1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Настоящий Порядок разработан в соответствии с Жилищным кодексом Российской Федерации, законодательством о градостроительной деятельности и устанавливает единые требования по оформлению и проведению мероприятий (работ) для изменения статуса помещений, по контролю за ходом мероприятий (работ) и их прием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орядок не распространяется на реконструируемые жилые дома (нежилые здания) с полным прекращением эксплуатации (либо частичным), когда мероприятия по их реконструкции должны производиться в соответствии с законодательством о градостроительн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Рассмотрение возможности согласования переустройства и (или) перепланировки жилых помещений, а также перевода жилых помещений в нежилые и нежилых помещений в жилые осуществ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ежведомственной комиссией (далее - МВ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татья 2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Оформление перевода жилого помещения в нежилое и нежилого помещения в жило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Для принятия решения о переводе жилого помещения в нежилое помещение или нежилого помещения в жилое помещение собственник соответствующего помещения или уполномоченное им лицо (далее - заявитель) представляет в МВК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заявление о переводе помещения (в случае если помещение находится в собственности нескольких лиц, то заявление подписывается всеми собственни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лан переводимого помещения с его техническим описанием (в случае, если переводимое помещение является жилым, - технический паспорт такого помещения), который должен быть получен из органа технической инвентаризации не позднее одного года от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оэтажный план дома, в котором находится переводимое помещение, который должен быть получен из органа технической инвентаризации не позднее одного года от даты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К заявлению прилагаются также документы, подтверждающие полномочия заявителя (доверенность, выписка из устава и др.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 целях соблюдения условий перевода, установленных Жилищным кодексом РФ, заявитель, обращающийся с заявлением о переводе жилого помещения в нежилое помещение, должен представить документальное подтверждение наличия у него иного жилья, которое используется им в качестве постоянного места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тветственным секретарем МВК заявителю выдается расписка в получении документов с указанием их перечня и даты их получения. Заявление в день его получения регистрируется ответственным секретарем в Администраци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МВК в течение тридцати дней рассматривает вопрос о возможности перевода и направляет в администрацию района свое заключение с приложением документов, представленных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 процессе работы МВК заявителем обеспечивается предоставление информации о собственниках помещений, примыкающих к переводимому поме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Решение о переводе или об отказе в переводе помещения должно быть принято администрацией Хомутовского сельского поселения не позднее чем через сорок пять дней со дня представления указанных документов в МВК. Решение оформля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остановлением администрации Хомутовского сельского поселения</w:t>
      </w:r>
      <w:r>
        <w:rPr>
          <w:rFonts w:eastAsia="Times New Roman CYR" w:cs="Times New Roman CYR" w:ascii="Times New Roman CYR" w:hAnsi="Times New Roman CYR"/>
          <w:b/>
          <w:bCs/>
          <w:color w:val="auto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6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Копия постановления о переводе (об отказе в переводе) в день его принятия либо в следующий рабочий день с приложением документов заявителя направляется в МВК. Заявителю под расписку ответственным секретарем МВК выдается уведомление о принятом решении по установленной форме. В случае невозможности вручения заявителю уведомление направля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не позднее чем через три рабочих дня со дня принятия решения заявителю по адресу, указанному в заявлении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ция Хомутовского сельского поселения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(в случае принятия решения о переводе помещения) направляет копии уведомлений собственникам помещений, примыкающих к помещению, в отношении которого принято указанное реш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7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 случае необходимости проведения переустройства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постановление о переводе должно содержать требования об их проведении, перечень иных работ, которые включаются в уведом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8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остановление администрации Хомутовского сельского поселени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 и (или) перепланировки, и (или) и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9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Если для использования помещения в качестве жилого или нежилого помещения требуется проведение его переустройства и (или) перепланировки, и (или) иных работ, уведомление, выдаваемое (направляемое) на основании постановления о переводе, является основанием проведения соответствующих переустройства и (или) перепланировки с учетом проекта переустройства и (или) перепланировки, представлявшегося заявителем, и (или) иных работ с учетом перечня таких работ, указанных в уведом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auto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 этом случае в заявлении о переводе указывается предполагаемый срок и режим проведения мероприятий (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татья 3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роки и режим проведения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ланируемые мероприятия (работы) указываются заявителем в соответствии с Перечнем ремонтно-строительных работ, производимых при переустройстве и перепланировке помещений в жилых дом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Разработка проектной документации осуществляется организацией, имеющей лицензию. Проект согласовывается с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главным архитектором Кагальницкого района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либо иным назначенным им в установленном порядке лицом), в случае необходимости в нем предусматриваются обязательные условия по согласованию с надзорными орган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рок и режим проведения мероприятий (работ) устанавливаются в решении о согласовании переустройства и (или) перепланировки, решении о переводе помещ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едполагаемые срок и режим производства мероприятий (работ) указываются в заявлении и могут быть изменены. При этом в решении указываются мотивы их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роки проведения мероприятий (работ) устанавливаются до шести месяцев в зависимости от производимых мероприятий (рабо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роки проведения мероприятий (работ) могут быть продлены А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дминистрацией района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6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и установлении режима проведения мероприятий (работ) должны соблюдаться условия по охране тишины и покоя гражда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татья 4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орядок проведения мероприятий (работ) и их прием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оизводство работ должно вестись в соответствии с разрешительной и проектной документацией, установленными сроками и режимом производства работ, правилами и нормами производства и приемки работ, указаниями (предписаниями) контроль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и проведении проверок в соответствии с перечнем контрольных мероприятий исполнитель обязан обеспечить комплект документации для обеспечения производства работ и контроля соблюдения норм и правил производства работ, а также инженерного оборудования и изделий, соответствующих реализуемым проектным решения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Для комиссионной проверки в ходе приемки работ исполнитель предъявляет исполнительную техническую документац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Завершенные работы принимаются приемочной комиссией в составе представи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исполнителя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рганов пожарного и санитарного надзо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"/>
        </w:rPr>
        <w:t xml:space="preserve">3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лавным архитектором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и приемке помещений в жилых домах, переустроенных под объекты нежилого назначения (торговые, бытовые, досуговые и т.д.), в состав приемочной комиссии включаются представители органов, осуществляющих управленческие функции в данных сферах, а также представители иных надзор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6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ерсональный состав постоянных членов приемочной комиссии утверждаетс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остановлением администрации Хомут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7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Завершение работ подтверждается актом приемочной комиссии, составляемым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8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Акт приемочной комиссии направляется в организацию (орган) по учету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татья 5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онтроль производства рабо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Контроль соблюдения норм и правил производства ремонтно-строительных работ обеспечива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ическим надзор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утем проверки соответствия работ требованиям разрешительной и технической документ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Проверки проводятся выборочно в плановом порядке по заданиям руководителя соответствующего структурного подразделе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или вне плана - при поступлении обращений и жалоб. В зависимости от объекта, на котором ведутся работы, к проверкам привлекаются специалисты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 xml:space="preserve"> 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по вопросам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архитектуры и градостроительства администрации района и другие специалисты в области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оверки проводятся в присутствии производителя работ или другого лица, ответственного за производство работ. Нарушения технологии, норм и правил производства ремонтно-строительных работ фиксируются. На их устранение производителю работ выдаются предписания установленной фор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Скрытые ремонтно-строительные работы проверяютс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до закрытия их другими работами, после их приемки (с оформлением актом установленной форм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и отсутствии актов на скрытые работы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ический надз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праве требовать выборочного вскрытия конструкций контролируемого объекта с целью проверки качества слоев в многослойных конструкциях, правильности заполнения швов, устройства стыков и т.д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6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оверка ремонтно-строительных работ осуществляет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ическим надзором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как непосредственно, так и по результатам проводимого заказчиком и подрядчиком операционного и поэтапного приемочного контроля (отражаются в журналах, актах и др.). При этом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ический надзор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овер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1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наличие, качество и состояние технической документации на производство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2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облюдение технологического процесса при производстве работ с применением измерительного оборудования и инстр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3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выполнение предписаний, выданных в ходе производства работ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4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авильность и полноту проведения индивидуальных испытаний и комплексного опробования смонтированн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5)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своевременность устранения недостатков в технической документации и производстве работ, выявленных при проверк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  <w:t xml:space="preserve">7.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При неоднократном нарушении установленных условий проведения работ и (или) неисполнении предписаний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ический надзор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 xml:space="preserve">обращается в администрацию поселения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auto"/>
          <w:sz w:val="28"/>
          <w:szCs w:val="28"/>
          <w:lang w:val="ru-RU"/>
        </w:rPr>
        <w:t>об отмене постановления о согласовании переустройства и (или) перепланировки (постановления о переводе помещ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p>
      <w:pPr>
        <w:pStyle w:val="Normal"/>
        <w:tabs>
          <w:tab w:val="clear" w:pos="708"/>
          <w:tab w:val="center" w:pos="4677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e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e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b/>
      <w:bCs/>
      <w:kern w:val="2"/>
      <w:sz w:val="32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kern w:val="2"/>
      <w:sz w:val="32"/>
      <w:szCs w:val="20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5:00Z</dcterms:created>
  <dc:creator>Хозяин</dc:creator>
  <dc:description/>
  <dc:language>en-US</dc:language>
  <cp:lastModifiedBy>x</cp:lastModifiedBy>
  <cp:lastPrinted>2011-04-28T10:48:00Z</cp:lastPrinted>
  <dcterms:modified xsi:type="dcterms:W3CDTF">2011-08-01T04:55:00Z</dcterms:modified>
  <cp:revision>2</cp:revision>
  <dc:subject/>
  <dc:title/>
</cp:coreProperties>
</file>