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Хому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0                                                                                                        № 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Хомутов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«Об использовании межбюджетных трансфертов, предоставленных из бюджета Хомутовского сельского поселения Кагальницкого района в бюджет Кагальницкого муниципального района, на осуществление части полномочий  по вопросам градостроительства и архитектурной деятельности на территории Хомутовского сельского поселения, за 2009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п. 20 ст. 14 Федерального закона от 06 октября 2003 года №131 – ФЗ «Об  общих принципах организации местного самоуправления в Российской Федерации»; на основании Соглашения о передаче осуществления части полномочий, заключенного между Администрацией Хомутовского сельского поселения и Администрацией Кагальницкого района; заслушав информацию, предоставленную Администрацией Кагальницкого района, Собрание депутатов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предоставленную Администрацией Кагальницкого района по вопросам градостроительства и архитектурной деятельности, принять к сведению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Кагальницкого района активизировать работу по организации систематизированного свода сведений о развитии территории Хомутовского сельского поселении, об их застройке, об объектах капитального строительства и иных необходимых для осуществления градостроительной деятельности сведений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подлежит официальному обнародованию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мутовского </w:t>
      </w:r>
    </w:p>
    <w:p>
      <w:pPr>
        <w:pStyle w:val="Style15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И.А. Смирн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43:00Z</dcterms:created>
  <dc:creator>Хозяин</dc:creator>
  <dc:description/>
  <cp:keywords/>
  <dc:language>en-US</dc:language>
  <cp:lastModifiedBy>User</cp:lastModifiedBy>
  <cp:lastPrinted>2010-03-29T14:55:00Z</cp:lastPrinted>
  <dcterms:modified xsi:type="dcterms:W3CDTF">2010-03-29T10:55:00Z</dcterms:modified>
  <cp:revision>4</cp:revision>
  <dc:subject/>
  <dc:title/>
</cp:coreProperties>
</file>