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ГАЛЬНИ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МУТ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5.11.2014 года                                                                                  № 93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. Хомутовская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83" w:hanging="0"/>
        <w:jc w:val="center"/>
        <w:rPr/>
      </w:pPr>
      <w:r>
        <w:rPr>
          <w:b/>
        </w:rPr>
        <w:t>О назначении публичных слушаний по проекту решения «О бюджете Хомутовского сельского поселения Кагальницкого района на 2015и плановый период 2016 и 2017 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В соответствии  со статьей 13 Устава муниципального образования «Хомутовское сельское поселение», Собрание депутатов Хомут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TextBodyIndent"/>
        <w:numPr>
          <w:ilvl w:val="0"/>
          <w:numId w:val="2"/>
        </w:numPr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обрания депутатов Хомутовского сельского поселения «О бюджете Хомутовского сельского поселения Кагальницкого района на 2015 год и плановый период 2016 и 2017 годов» на 15:00 часов  05 декабря 2014 года. Провести публичные слушания в актовом зале дома культуры ст. Хомутовской по адресу: ул. Нижне – Набережная, д.22-А, ст. Хомутовская.</w:t>
      </w:r>
    </w:p>
    <w:p>
      <w:pPr>
        <w:pStyle w:val="TextBodyIndent"/>
        <w:numPr>
          <w:ilvl w:val="0"/>
          <w:numId w:val="2"/>
        </w:numPr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его  сектором экономики и финансов О.В. Шекерук назначить выступающим на публичных слушаниях с проектом решения Собрания депутатов Хомутовского сельского поселения «О бюджете Хомутовского сельского поселения Кагальницкого района на 2015 год и плановый период 2016 и 2017 годов»</w:t>
      </w:r>
    </w:p>
    <w:p>
      <w:pPr>
        <w:pStyle w:val="TextBodyIndent"/>
        <w:numPr>
          <w:ilvl w:val="0"/>
          <w:numId w:val="2"/>
        </w:numPr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убличных слушаний руководствоваться статьей 13 Устава муниципального образования «Хомутовское сельское поселение».</w:t>
      </w:r>
    </w:p>
    <w:p>
      <w:pPr>
        <w:pStyle w:val="TextBodyIndent"/>
        <w:numPr>
          <w:ilvl w:val="0"/>
          <w:numId w:val="2"/>
        </w:numPr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 решения Собрания депутатов Хомутовского сельского поселения «О бюджете Хомутовского сельского поселения Кагальницкого района на 2015 год и плановый период 2016 и 2017 годов» и участия граждан в его обсуждении (приложение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Глава Хомут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ельского поселения                                                               Л.Н. Ковал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ab/>
        <w:tab/>
        <w:t xml:space="preserve">     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   </w:t>
      </w:r>
      <w:r>
        <w:rPr/>
        <w:t xml:space="preserve">Приложение  </w:t>
      </w:r>
    </w:p>
    <w:p>
      <w:pPr>
        <w:pStyle w:val="Normal"/>
        <w:ind w:firstLine="708"/>
        <w:jc w:val="right"/>
        <w:rPr/>
      </w:pPr>
      <w:r>
        <w:rPr/>
        <w:t>к Решению Собрания депутатов</w:t>
      </w:r>
    </w:p>
    <w:p>
      <w:pPr>
        <w:pStyle w:val="Normal"/>
        <w:ind w:firstLine="708"/>
        <w:jc w:val="right"/>
        <w:rPr/>
      </w:pPr>
      <w:r>
        <w:rPr/>
        <w:t>Хомутовского сельского поселения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93 от 25.11.2014</w:t>
      </w:r>
    </w:p>
    <w:p>
      <w:pPr>
        <w:pStyle w:val="Heading2"/>
        <w:rPr>
          <w:szCs w:val="28"/>
        </w:rPr>
      </w:pPr>
      <w:r>
        <w:rPr>
          <w:szCs w:val="28"/>
        </w:rPr>
        <w:t>Порядок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проекту  решения Собрания депутатов Хомутовского сельского поселения «О бюджете Хомутовского сельского поселения Кагальницкого района на 2015 год и плановый период 2016 и 2017 годов» и участия граждан в его обсуждении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дложения по проекту решения Собрания депутатов Хомутовского сельского поселения «О бюджете Хомутовского сельского поселения Кагальницкого района на 2015 год и плановый период 2016 и 2017 годов» направляются в письменном или электронном виде Главе Хомутовского сельского поселения (347707, ул. Центральная  д. 11, ст. Хомутовская Кагальницкий район, Ростовская область, телефон, факс 99-0-60, электронная почт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14155@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в течение </w:t>
      </w:r>
      <w:r>
        <w:rPr>
          <w:bCs/>
          <w:iCs/>
          <w:sz w:val="28"/>
          <w:szCs w:val="28"/>
        </w:rPr>
        <w:t>30</w:t>
      </w:r>
      <w:r>
        <w:rPr>
          <w:sz w:val="28"/>
          <w:szCs w:val="28"/>
        </w:rPr>
        <w:t xml:space="preserve"> дней со дня официального обнародования указанного про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упившие от населения замечания и предложения по проекту решения Собрания депутатов Хомутовского сельского поселения «О бюджете Хомутовского сельского поселения Кагальницкого района на 2015 год и плановый период 2016 и 2017 годов» рассматриваются  на заседании Собрания депутатов Хомутовского  сельского поселения. На их основе депутатами Собрания депутатов Хомутовского сельского поселения могут быть внесены поправки к проекту решения Собрания депутатов Хомутовского сельского поселения «О бюджете Хомутовского сельского поселения Кагальницкого района на 2015 год и плановый период 2016 и 2017 год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Граждане участвуют в обсуждении проекта решения Собрания депутатов Хомутовского сельского поселения «О бюджете Хомутовского сельского поселения Кагальницкого района на 2015 год и плановый период 2016 и 2017 годов» посред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я в публичных слушаниях по проекту решения Собрания депутатов Хомутовского сельского поселения «О бюджете Хомутовского сельского поселения Кагальницкого района на 2015 год и плановый период 2016 и 2017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я в заседаниях Собрания депутатов Хомутовского сельского поселения, на которых рассматривается вопрос о проекте (принятии)  решения Собрания депутатов Хомутовского сельского поселения «О бюджете Хомутовского сельского поселения Кагальницкого района на 2015 год и плановый период 2016 и 2017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убличные слушания проводятся в порядке, установленном уставом муниципального образования «Хомутовское сельское поселение» и решениями Собрания депутатов Хомут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Допуск граждан на заседания Собрания депутатов Хомутовского сельского поселения осуществляется в порядке, установленном Регламентом Собрания депутатов Хомутовского сельского поселения.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32"/>
      <w:szCs w:val="20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04:00Z</dcterms:created>
  <dc:creator>x</dc:creator>
  <dc:description/>
  <cp:keywords/>
  <dc:language>en-US</dc:language>
  <cp:lastModifiedBy>Администрация</cp:lastModifiedBy>
  <cp:lastPrinted>2014-11-13T14:32:00Z</cp:lastPrinted>
  <dcterms:modified xsi:type="dcterms:W3CDTF">2014-11-24T09:26:00Z</dcterms:modified>
  <cp:revision>9</cp:revision>
  <dc:subject/>
  <dc:title/>
</cp:coreProperties>
</file>