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300" w:hanging="0"/>
        <w:jc w:val="right"/>
        <w:rPr>
          <w:b/>
          <w:b/>
          <w:bCs/>
          <w:color w:val="3560A7"/>
          <w:sz w:val="28"/>
          <w:szCs w:val="28"/>
        </w:rPr>
      </w:pPr>
      <w:r>
        <w:rPr>
          <w:b/>
          <w:bCs/>
          <w:color w:val="3560A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ГАЛЬНИ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ХОМУТ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ст. Хомутовская</w:t>
      </w:r>
    </w:p>
    <w:p>
      <w:pPr>
        <w:pStyle w:val="Normal"/>
        <w:ind w:right="-30" w:hanging="0"/>
        <w:rPr>
          <w:rFonts w:eastAsia="Times New Roman CYR"/>
          <w:b/>
          <w:b/>
          <w:bCs/>
          <w:sz w:val="32"/>
          <w:szCs w:val="32"/>
        </w:rPr>
      </w:pPr>
      <w:r>
        <w:rPr>
          <w:rFonts w:eastAsia="Times New Roman CYR"/>
          <w:b/>
          <w:bCs/>
          <w:sz w:val="32"/>
          <w:szCs w:val="32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№84 от 14.11.2012г.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порядке применения бюджетной классификации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ходов бюджета Хомутовского сельского поселения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гальницкого района для составления проекта бюджета на 2013 год 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4 и 2015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 в целях организации работы по применению и детализации бюджетной классификации Российской Федерации администрация Хомутовского сельского поселения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 О С Т А Н О В Л Я ЕТ:</w:t>
      </w:r>
    </w:p>
    <w:p>
      <w:pPr>
        <w:pStyle w:val="ConsTitl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№84 от 14.11.2012года «О порядке применения бюджетной классификации расходов бюджета Хомутовского сельского поселения Кагальницкого района для составления проекта бюджета на 2013 год и на плановый период 2014 и 2015 годов»:</w:t>
      </w:r>
    </w:p>
    <w:p>
      <w:pPr>
        <w:pStyle w:val="Con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приложении №2 к постановлению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 кодов детализации целевых статей классификации расходов бюджета Хомутовского сельского поселения Кагальницкого район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д целевой статьи 0926000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Иные расходы на реализацию государственных функций, не отнесенные к другим целевым статьям) заменить на код целевой статьи 0920300 (Выполнение других обязательств государства)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2. Настоящее постановление вступает в силу с  момента подписания, его действие распространяется на правоотношения возникшие с 01.01.2013 год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Хомутовского сельского поселения                        Л.Н.Ковалев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37:00Z</dcterms:created>
  <dc:creator>Чапиковский</dc:creator>
  <dc:description/>
  <cp:keywords/>
  <dc:language>en-US</dc:language>
  <cp:lastModifiedBy>x</cp:lastModifiedBy>
  <cp:lastPrinted>2013-03-18T16:27:00Z</cp:lastPrinted>
  <dcterms:modified xsi:type="dcterms:W3CDTF">2013-04-02T10:47:00Z</dcterms:modified>
  <cp:revision>21</cp:revision>
  <dc:subject/>
  <dc:title>П Р И К А З № </dc:title>
</cp:coreProperties>
</file>